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CTURA Nº 6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Guillermo, de seis años,  y Blanca, de siete, son dos niños de Colombia que salvaron la vida después del desastre del Nevado del Ruiz, un volcán que cubrió de barro el pueblo de Armero en el año 1985 y causó la muerte de miles de personas. Guillermo fue descubierto agarrado a un tronco por encima del barro, dos días después de que las aguas destruyeran el pueblo. 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lanca estuvo cerca de tres días con otras cinco personas hasta que la salvaro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Ninguno de los dos recordaba después nada de lo que sucedió en aquellos días.</w:t>
      </w: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- ¿Cuántos años tenía Guillermo cuando sucedió este desastre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Siete años – Seis años – 1985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3843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9pt" to="454.6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- ¿De qué pueblo era Blanca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Colombia – Nevado del Ruiz – Armero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4922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75pt" to="454.6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- ¿Cuántos días estuvo Guillermo agarrado al tronco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Dos días – Cinco días – Tres días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3652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75pt" to="454.6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95948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5.55pt" to="454.6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- ¿Cuántas personas murieron en el pueblo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Varias personas – Cinco personas – Miles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.- ¿Recordaba algo Guillermo de los días que estuvo sólo agarrado al tronco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Sí, se acordaba de todo – No recordaba nada – No se sabe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35890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7pt" to="454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.- ¿Cómo titularías esta lectura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14300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pt" to="454.6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.- Dibuja a Guillermo agarrado a un tronco sobre el barr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7:57:00Z</dcterms:created>
  <dc:creator>Mario Ramos Rodríguez</dc:creator>
  <dc:description/>
  <dc:language>en-US</dc:language>
  <cp:lastModifiedBy>Mario Ramos Rodríguez</cp:lastModifiedBy>
  <dcterms:modified xsi:type="dcterms:W3CDTF">2001-11-17T08:16:00Z</dcterms:modified>
  <cp:revision>1</cp:revision>
  <dc:subject/>
  <dc:title>LECTURA Nº 6</dc:title>
</cp:coreProperties>
</file>